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r>
        <w:rPr/>
        <w:drawing>
          <wp:inline distT="0" distB="0" distL="0" distR="0">
            <wp:extent cx="6017895" cy="8275320"/>
            <wp:effectExtent l="0" t="0" r="0" b="0"/>
            <wp:docPr id="1" name="Рисунок 7" descr="C:\Users\Гульфруз\Desktop\сканиров. 1 листы РП\эдэби уку 1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C:\Users\Гульфруз\Desktop\сканиров. 1 листы РП\эдэби уку 1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sectPr>
          <w:type w:val="nextPage"/>
          <w:pgSz w:w="11906" w:h="16838"/>
          <w:pgMar w:left="738" w:right="803" w:gutter="0" w:header="0" w:top="596" w:footer="0" w:bottom="1134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701" w:right="850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Я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2" name="drawingObjec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right="293" w:firstLine="18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ЛИТЕ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УР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ТЕ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А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</w:p>
    <w:p>
      <w:pPr>
        <w:pStyle w:val="Normal"/>
        <w:spacing w:lineRule="auto" w:line="290" w:before="0" w:after="0"/>
        <w:ind w:right="26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в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б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уд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цио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144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на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оте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40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сп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пр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циплин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уманита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right="218" w:firstLine="18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ТЕРА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А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с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о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ду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ж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и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б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ек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енти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по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х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иг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99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ерше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е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воспр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мысл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му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</w:p>
    <w:p>
      <w:pPr>
        <w:pStyle w:val="Normal"/>
        <w:spacing w:lineRule="auto" w:line="290" w:before="60" w:after="0"/>
        <w:ind w:right="49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й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х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х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right="1605" w:firstLine="18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ТЕРА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А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ед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уд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х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</w:p>
    <w:p>
      <w:pPr>
        <w:sectPr>
          <w:type w:val="nextPage"/>
          <w:pgSz w:w="11906" w:h="16838"/>
          <w:pgMar w:left="666" w:right="733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397" w:firstLine="180"/>
        <w:rPr>
          <w:rFonts w:ascii="Times New Roman" w:hAnsi="Times New Roman" w:eastAsia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нед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ставл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отводи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кур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рамоте»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РЖ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3" name="drawingObjec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left="180" w:right="8239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уче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рамо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</w:p>
    <w:p>
      <w:pPr>
        <w:pStyle w:val="Normal"/>
        <w:spacing w:lineRule="auto" w:line="290" w:before="0" w:after="0"/>
        <w:ind w:right="27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ль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юж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люд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луши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лу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длож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auto" w:line="290" w:before="60" w:after="0"/>
        <w:ind w:right="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те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е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ри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ую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дивиду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п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онац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а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пин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осо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б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хо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77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фоэ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фограф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овар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конт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исыва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Өй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əлə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əп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(Уч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школе.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</w:p>
    <w:p>
      <w:pPr>
        <w:pStyle w:val="Normal"/>
        <w:spacing w:lineRule="auto" w:line="290" w:before="60" w:after="0"/>
        <w:ind w:left="180" w:right="197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ник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жали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Берен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р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Пер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к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х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ə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ыйбы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ем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left="180" w:right="364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где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əп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н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ө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е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əрефлə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ш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вы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Ях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left="180" w:right="5974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Ун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ə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у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Саб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ин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аи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(М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емь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</w:p>
    <w:p>
      <w:pPr>
        <w:pStyle w:val="Normal"/>
        <w:spacing w:lineRule="auto" w:line="290" w:before="0" w:after="0"/>
        <w:ind w:right="-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м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ле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мь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мей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д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мь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к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Бе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ң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аил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мья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л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Барыс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В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лю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left="180" w:right="3873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Д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ү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ни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үчтə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Г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бушки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хал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җ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намы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дə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ə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атарск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арод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ворчеств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читалк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кличк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</w:p>
    <w:p>
      <w:pPr>
        <w:pStyle w:val="Normal"/>
        <w:spacing w:lineRule="auto" w:line="290" w:before="60" w:after="0"/>
        <w:ind w:right="76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ш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ь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к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мь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бига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(Крас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ирод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</w:p>
    <w:p>
      <w:pPr>
        <w:pStyle w:val="Normal"/>
        <w:spacing w:lineRule="auto" w:line="290" w:before="60" w:after="0"/>
        <w:ind w:left="180" w:right="348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о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ж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х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кт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Җ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җ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!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вик!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</w:p>
    <w:p>
      <w:pPr>
        <w:sectPr>
          <w:type w:val="nextPage"/>
          <w:pgSz w:w="11906" w:h="16838"/>
          <w:pgMar w:left="666" w:right="773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left="180" w:right="405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дри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ң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у!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жд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!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ə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җə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РУ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4" name="drawingObjec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ИЧ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128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формиров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д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о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ско-патриоти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спит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ов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й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жда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нти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135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причас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шло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тоящ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дущ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4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о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ли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уховно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равственн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питан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: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ди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47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ч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з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р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чес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питан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:</w:t>
      </w:r>
    </w:p>
    <w:p>
      <w:pPr>
        <w:pStyle w:val="Normal"/>
        <w:spacing w:lineRule="auto" w:line="290" w:before="60" w:after="0"/>
        <w:ind w:right="50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имчив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ем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вы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31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ф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п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формиров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культу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здоров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эмоцио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льн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гопол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р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пас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й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344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ре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сих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до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труд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т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right="-1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фес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кол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п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ре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;</w:t>
      </w:r>
    </w:p>
    <w:p>
      <w:pPr>
        <w:pStyle w:val="Normal"/>
        <w:spacing w:lineRule="auto" w:line="290" w:before="60" w:after="0"/>
        <w:ind w:left="180" w:right="565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ося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еннос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нау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н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ициа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39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д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ль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зн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тельны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зов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чес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46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вл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вл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с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д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695" w:gutter="0" w:header="0" w:top="596" w:footer="0" w:bottom="855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щ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и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ифиц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72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кономе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тив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рит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</w:p>
    <w:p>
      <w:pPr>
        <w:pStyle w:val="Normal"/>
        <w:spacing w:lineRule="auto" w:line="290" w:before="0" w:after="0"/>
        <w:ind w:right="93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т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179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но-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зов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с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едовательс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55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и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б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ходя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итер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17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креп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т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д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auto" w:line="290" w:before="0" w:after="0"/>
        <w:ind w:right="44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ы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бо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нформацией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р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равоч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;</w:t>
      </w:r>
    </w:p>
    <w:p>
      <w:pPr>
        <w:pStyle w:val="Normal"/>
        <w:spacing w:lineRule="auto" w:line="290" w:before="60" w:after="0"/>
        <w:ind w:right="66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рит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очни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ац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60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о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вер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до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ер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р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равоч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88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те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е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ацио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зопас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и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ву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е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у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ву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ч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15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фиксирова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7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д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ль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ммуникати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е: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ж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ж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ко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88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едни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ал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375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ж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ществ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р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г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180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пис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уж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туп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125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б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люст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туп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вместн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еятельнос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right="898" w:firstLine="180"/>
        <w:jc w:val="both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р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л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иду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дар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пов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ир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м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а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719" w:gutter="0" w:header="0" w:top="572" w:footer="0" w:bottom="807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58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говар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суж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285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у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ч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38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д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ль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гул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в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моорган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ц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left="180" w:right="213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тра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р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моконтро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х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у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4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р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одо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фограф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но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ра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шиб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ст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ТА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диви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х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пу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ста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онац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ди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ау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луш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;</w:t>
      </w:r>
    </w:p>
    <w:p>
      <w:pPr>
        <w:pStyle w:val="Normal"/>
        <w:spacing w:lineRule="auto" w:line="290" w:before="60" w:after="0"/>
        <w:ind w:left="180" w:right="365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–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люде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-1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ы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чит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луша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з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–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то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344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ра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74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кл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рас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отво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45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ли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за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х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н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отво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рифма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9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уменьш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-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56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каз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2–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чит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луша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sectPr>
          <w:type w:val="nextPage"/>
          <w:pgSz w:w="11906" w:h="16838"/>
          <w:pgMar w:left="666" w:right="711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5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з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лю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но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живанием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ж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172720</wp:posOffset>
                </wp:positionV>
                <wp:extent cx="9850755" cy="635"/>
                <wp:effectExtent l="4445" t="4445" r="3810" b="2540"/>
                <wp:wrapNone/>
                <wp:docPr id="5" name="drawingObjec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0685" h="0">
                              <a:moveTo>
                                <a:pt x="0" y="0"/>
                              </a:moveTo>
                              <a:lnTo>
                                <a:pt x="9850685" y="0"/>
                              </a:lnTo>
                            </a:path>
                          </a:pathLst>
                        </a:custGeom>
                        <a:noFill/>
                        <a:ln w="76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9"/>
          <w:szCs w:val="19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АТИЧЕСКО</w: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ПЛАНИРОВАНИ</w: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Е</w:t>
      </w:r>
    </w:p>
    <w:p>
      <w:pPr>
        <w:pStyle w:val="Normal"/>
        <w:spacing w:lineRule="exact" w:line="240" w:before="0" w:after="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365"/>
        <w:gridCol w:w="529"/>
        <w:gridCol w:w="1103"/>
        <w:gridCol w:w="1141"/>
        <w:gridCol w:w="804"/>
        <w:gridCol w:w="5596"/>
        <w:gridCol w:w="1079"/>
        <w:gridCol w:w="2486"/>
      </w:tblGrid>
      <w:tr>
        <w:trPr>
          <w:trHeight w:val="348" w:hRule="exac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/п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2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ы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9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я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35" w:right="57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</w:p>
        </w:tc>
      </w:tr>
      <w:tr>
        <w:trPr>
          <w:trHeight w:val="540" w:hRule="exact"/>
          <w:cantSplit w:val="true"/>
        </w:trPr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ы</w:t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е</w:t>
            </w:r>
          </w:p>
        </w:tc>
      </w:tr>
      <w:tr>
        <w:trPr>
          <w:trHeight w:val="2653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3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7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8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</w:tr>
      <w:tr>
        <w:trPr>
          <w:trHeight w:val="3013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2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5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4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</w:tr>
    </w:tbl>
    <w:p>
      <w:pPr>
        <w:sectPr>
          <w:type w:val="nextPage"/>
          <w:pgSz w:orient="landscape" w:w="16838" w:h="11906"/>
          <w:pgMar w:left="666" w:right="667" w:gutter="0" w:header="0" w:top="568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365"/>
        <w:gridCol w:w="529"/>
        <w:gridCol w:w="1103"/>
        <w:gridCol w:w="1141"/>
        <w:gridCol w:w="803"/>
        <w:gridCol w:w="5595"/>
        <w:gridCol w:w="1081"/>
        <w:gridCol w:w="2486"/>
      </w:tblGrid>
      <w:tr>
        <w:trPr>
          <w:trHeight w:val="342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9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4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1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1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w w:val="10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140" w:before="0" w:after="4"/>
              <w:rPr>
                <w:rFonts w:ascii="Times New Roman" w:hAnsi="Times New Roman" w:eastAsia="Times New Roman" w:cs="Times New Roman"/>
                <w:w w:val="103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4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</w:tr>
      <w:tr>
        <w:trPr>
          <w:trHeight w:val="348" w:hRule="exac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6</w:t>
            </w:r>
          </w:p>
        </w:tc>
        <w:tc>
          <w:tcPr>
            <w:tcW w:w="1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с</w:t>
            </w:r>
          </w:p>
        </w:tc>
      </w:tr>
      <w:tr>
        <w:trPr>
          <w:trHeight w:val="2665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ə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ə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30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3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2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31" w:right="2359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7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</w:tr>
      <w:tr>
        <w:trPr>
          <w:trHeight w:val="2653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2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0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75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6"/>
        <w:gridCol w:w="2364"/>
        <w:gridCol w:w="528"/>
        <w:gridCol w:w="1104"/>
        <w:gridCol w:w="1141"/>
        <w:gridCol w:w="804"/>
        <w:gridCol w:w="5595"/>
        <w:gridCol w:w="1079"/>
        <w:gridCol w:w="2486"/>
      </w:tblGrid>
      <w:tr>
        <w:trPr>
          <w:trHeight w:val="2653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җ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ш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ə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7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</w:tr>
      <w:tr>
        <w:trPr>
          <w:trHeight w:val="2653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0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2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6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pacing w:val="8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5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</w:tr>
      <w:tr>
        <w:trPr>
          <w:trHeight w:val="348" w:hRule="exac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7</w:t>
            </w:r>
          </w:p>
        </w:tc>
        <w:tc>
          <w:tcPr>
            <w:tcW w:w="1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exac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7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М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3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246380</wp:posOffset>
                </wp:positionV>
                <wp:extent cx="6707505" cy="635"/>
                <wp:effectExtent l="4445" t="4445" r="3810" b="2540"/>
                <wp:wrapNone/>
                <wp:docPr id="6" name="drawingObjec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У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240" w:before="0" w:after="69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tbl>
      <w:tblPr>
        <w:tblW w:w="1054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5"/>
        <w:gridCol w:w="732"/>
        <w:gridCol w:w="1621"/>
        <w:gridCol w:w="1668"/>
        <w:gridCol w:w="1237"/>
        <w:gridCol w:w="1571"/>
      </w:tblGrid>
      <w:tr>
        <w:trPr>
          <w:trHeight w:val="492" w:hRule="exac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ро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Количе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час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Д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з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0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фор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я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се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онтроль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рактичес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лиф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ə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н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й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м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Ө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ыз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ыз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8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җ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84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лиф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кс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ънə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а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зла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дə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зл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а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илг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,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84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9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уры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шенч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ла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ү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,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дер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о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ө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зла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ө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;Э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(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3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4189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җ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җек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некмə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ор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суз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ч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з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ү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сы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лгелə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сым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ым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ыкла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6" w:right="677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217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змə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ə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ы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к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ң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ң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з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еш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лəр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з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а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й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3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у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йү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йы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]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лланылы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50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южет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əсемн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ең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нарың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тү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ен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ик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ак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лма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ст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өз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з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дə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те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рмала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ла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еш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4189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р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ы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ор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ышты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з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Ту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”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ы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ф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өг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акла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өсм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ыр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рəт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б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з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284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а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ай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рында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лəре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ө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о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те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лма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к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игыр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ле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ңла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гат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з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м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өг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з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х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з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18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ң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игырь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м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хырында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и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əр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ъти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ңд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исə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д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иеш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тон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а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йо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щ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з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ы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к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ч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ңла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ъ]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.Ү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нн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3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фа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фави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е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ө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т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рна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ти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1" w:leader="none"/>
              </w:tabs>
              <w:spacing w:lineRule="auto" w:line="290" w:before="110" w:after="0"/>
              <w:ind w:left="78" w:right="12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йр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тəп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5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й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н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!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й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ш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лиф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е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əк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ен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ө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8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нтуй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нак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йр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ə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плəрд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5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р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ңел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5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у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у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и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к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138" w:right="665" w:hanging="6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əрес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сыйбы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а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ə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737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7"/>
        <w:gridCol w:w="732"/>
        <w:gridCol w:w="1620"/>
        <w:gridCol w:w="1668"/>
        <w:gridCol w:w="1236"/>
        <w:gridCol w:w="1573"/>
      </w:tblGrid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9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өз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ытуч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əк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ш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ə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пт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0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и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)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з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и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р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8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гым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-ə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ым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ынна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нием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-əб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иң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би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н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ра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у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лə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5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й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емн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мн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йг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иг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6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м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ə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шка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ыбыз-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арыб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3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иг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,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!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а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җ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ш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ндəш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4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а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җ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ш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дəш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ң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у,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!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й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р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иг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мь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хшы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70" w:leader="none"/>
              </w:tabs>
              <w:spacing w:lineRule="auto" w:line="290" w:before="110" w:after="0"/>
              <w:ind w:left="78" w:right="233" w:firstLine="24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иг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əй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лə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м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и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!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8" w:firstLine="6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иг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Е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Г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3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О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7" name="drawingObject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Я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11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р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дə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ый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ш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му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ү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шмал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б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йрəнү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чы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ч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.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дулл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438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рлəм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[рəсс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лə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əүру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]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2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7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ə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36" w:hanging="0"/>
        <w:jc w:val="both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а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фул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əмсетди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</w:p>
    <w:p>
      <w:pPr>
        <w:pStyle w:val="Normal"/>
        <w:spacing w:lineRule="auto" w:line="290" w:before="0" w:after="0"/>
        <w:ind w:right="3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лифб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ыйны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əре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ф/Вак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1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spacing w:lineRule="auto" w:line="290" w:before="60" w:after="0"/>
        <w:ind w:right="3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Сафиул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фул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өхəммəтҗа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</w:p>
    <w:p>
      <w:pPr>
        <w:pStyle w:val="Normal"/>
        <w:spacing w:lineRule="auto" w:line="290" w:before="0" w:after="0"/>
        <w:ind w:right="3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əсə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ый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əрес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əгари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кы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977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1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ТЕ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И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90" w:before="0" w:after="0"/>
        <w:ind w:right="3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һи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əктə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ə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дəб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ы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ас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т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ненн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0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овар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и</w:t>
      </w:r>
    </w:p>
    <w:p>
      <w:pPr>
        <w:pStyle w:val="Normal"/>
        <w:spacing w:lineRule="auto" w:line="290" w:before="60" w:after="0"/>
        <w:ind w:right="-24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дəб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ле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ми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һ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өшенчəл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үз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гари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07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3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.</w:t>
      </w:r>
    </w:p>
    <w:p>
      <w:pPr>
        <w:pStyle w:val="Normal"/>
        <w:tabs>
          <w:tab w:val="clear" w:pos="720"/>
          <w:tab w:val="left" w:pos="10348" w:leader="none"/>
        </w:tabs>
        <w:spacing w:lineRule="auto" w:line="290" w:before="0" w:after="0"/>
        <w:ind w:right="17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ң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ңлатм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ү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г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м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977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47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ң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ңлатм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ү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г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м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ə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79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7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10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ң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ңлатм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ү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г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м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ə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8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83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нби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ң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ноним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ү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pStyle w:val="Normal"/>
        <w:spacing w:lineRule="auto" w:line="290" w:before="60" w:after="0"/>
        <w:ind w:right="-10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б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фиулл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əш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Спр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вочна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ератур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auto" w:line="240" w:before="6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диплəре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блиогра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ш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м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ө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.</w:t>
      </w:r>
    </w:p>
    <w:p>
      <w:pPr>
        <w:pStyle w:val="Normal"/>
        <w:spacing w:lineRule="auto" w:line="290" w:before="60" w:after="0"/>
        <w:ind w:right="326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х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а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75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диплəре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блиогра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ш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м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ө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.</w:t>
      </w:r>
    </w:p>
    <w:p>
      <w:pPr>
        <w:pStyle w:val="Normal"/>
        <w:spacing w:lineRule="auto" w:line="290" w:before="0" w:after="0"/>
        <w:ind w:right="257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х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а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73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һи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дə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са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му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 xml:space="preserve">белем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ү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əктə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учыла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ытучыл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да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джл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һ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орт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һидулл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</w:p>
    <w:p>
      <w:pPr>
        <w:pStyle w:val="Normal"/>
        <w:spacing w:lineRule="auto" w:line="290" w:before="0" w:after="0"/>
        <w:ind w:right="3480" w:hanging="0"/>
        <w:jc w:val="center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браһим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н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гари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05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һи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дə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йрə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һ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сыйбы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right="311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му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ү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ə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учы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ы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гог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леджл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һ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г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уд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лан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pStyle w:val="Normal"/>
        <w:spacing w:lineRule="auto" w:line="290" w:before="0" w:after="0"/>
        <w:ind w:right="287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һид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браһим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не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гари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07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37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əнб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ə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ə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.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-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6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37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əнб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ə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ə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.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-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7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37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əнб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ə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ə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.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-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79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06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дəб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л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ирҗа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җ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лы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06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дəб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х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</w:p>
    <w:p>
      <w:pPr>
        <w:pStyle w:val="Normal"/>
        <w:spacing w:lineRule="auto" w:line="290" w:before="60" w:after="0"/>
        <w:ind w:right="270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.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.3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16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8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Периоди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дани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auto" w:line="290" w:before="60" w:after="0"/>
        <w:ind w:right="358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6.Д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Сабанту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Сабантуй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7.Д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Ялкы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Пламя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8.Научно-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у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гари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гариф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Н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77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о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pxan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оу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yandex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a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Dx4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xQg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ктив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имедий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нциклоп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al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305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o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нисте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n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лай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ga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v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rg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65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нисте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.kz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le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266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1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w.100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шемудому.р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м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льм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д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рм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ль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on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215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льш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р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n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tz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c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oom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С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!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m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85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н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пе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h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y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eo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s.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g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258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р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iy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pu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oo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р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ry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ктив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имедий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блио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льт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м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.р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850" w:gutter="0" w:header="0" w:top="596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3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 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s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o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s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/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0"/>
                <wp:effectExtent l="3810" t="3810" r="4445" b="4445"/>
                <wp:wrapNone/>
                <wp:docPr id="8" name="drawingObject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49.2pt" to="561.4pt,49.2pt" ID="drawingObject7" stroked="t" o:allowincell="f" style="position:absolute;mso-position-horizontal-relative:page;mso-position-vertical-relative:page">
                <v:stroke color="black" weight="7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РУ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747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ью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240" w:before="0" w:after="108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О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ЕД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И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л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оч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и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оч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ф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н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пед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а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и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е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ат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проду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и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sectPr>
          <w:type w:val="nextPage"/>
          <w:pgSz w:w="11906" w:h="16838"/>
          <w:pgMar w:left="666" w:right="801" w:gutter="0" w:header="0" w:top="572" w:footer="0" w:bottom="579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666" w:right="850" w:gutter="0" w:header="0" w:top="62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779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850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4374</Words>
  <Characters>24937</Characters>
  <CharactersWithSpaces>29253</CharactersWithSpaces>
  <Paragraphs>58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40:00Z</dcterms:created>
  <dc:creator/>
  <dc:description/>
  <dc:language>en-US</dc:language>
  <cp:lastModifiedBy>Гульфруз</cp:lastModifiedBy>
  <dcterms:modified xsi:type="dcterms:W3CDTF">2022-12-24T09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